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53200" cy="10172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72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5.95pt;height:800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БЩЕСТВО С ОГРАНИЧЕННОЙ ОТВЕТСТВЕННОСТЬЮ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«Градостроительство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Администрация поселка Новокасторно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землепользования и застрой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елок Новокасторное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53200" cy="101231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23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5.95pt;height:797.0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БЩЕСТВО С ОГРАНИЧЕННОЙ ОТВЕТСТВЕННОСТЬЮ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«Градостроительство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Администрация поселка Новокасторно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землепользования и застрой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елок Новокасторное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                                                            С.Н. Сурино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:                             А.В. Руса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28:00Z</dcterms:created>
  <dc:creator>Компьютер 3</dc:creator>
  <dc:description/>
  <cp:keywords/>
  <dc:language>en-US</dc:language>
  <cp:lastModifiedBy>kaya</cp:lastModifiedBy>
  <cp:lastPrinted>2012-11-09T14:14:00Z</cp:lastPrinted>
  <dcterms:modified xsi:type="dcterms:W3CDTF">2012-11-09T10:15:00Z</dcterms:modified>
  <cp:revision>11</cp:revision>
  <dc:subject/>
  <dc:title>ОБЩЕСТВО С ОГРАНИЧЕННОЙ ОТВЕТСТВЕННОСТЬЮ «Градостроительство»</dc:title>
</cp:coreProperties>
</file>