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EEEEEE" w:val="clear"/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Регистрация и повышение уровня учетной записи на ЕПГУ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Зарегистрироваться в ЕСИА могут следующие категории пользователей: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граждане Российской Федерации;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иностранные граждане;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юридические лица и индивидуальные предприниматели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роцесс регистрации граждан Российской Федерации и иностранных граждан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включает в себя следующие этапы регистрации: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Этап 1. Регистрация упрощенной учетной записи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Этап 2. Заполнение профиля пользователя, инициирование процедуры проверки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данных. Успешная проверка данных переводит учетную запись в состояние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стандартной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Этап 3. Подтверждение личности одним из доступных способов, в результате чего учетная запись пользователя становится подтвержденной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>Типы учетных записей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/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>Упрощенная учетная запись</w:t>
      </w:r>
      <w:r>
        <w:rPr>
          <w:rFonts w:cs="Tahoma" w:ascii="Tahoma" w:hAnsi="Tahoma"/>
          <w:color w:val="333333"/>
          <w:sz w:val="18"/>
          <w:szCs w:val="18"/>
        </w:rPr>
        <w:t> – регистрация с помощью номера мобильного телефона или адреса электронной почты. С ней можно получить самые простые услуги: узнать справочную или библиографическую услугу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/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>Стандартная учетная запись</w:t>
      </w:r>
      <w:r>
        <w:rPr>
          <w:rFonts w:cs="Tahoma" w:ascii="Tahoma" w:hAnsi="Tahoma"/>
          <w:color w:val="333333"/>
          <w:sz w:val="18"/>
          <w:szCs w:val="18"/>
        </w:rPr>
        <w:t> – учетная запись с внесением данных, подлежащих проверки (паспорт, день рождения, СНИЛС и проч.) После проверки гражданин получает доступ к таким услугам, как проверка штрафов, запись на прием к врачу и некоторые другие)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/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>Подтвержденная учетная запись</w:t>
      </w:r>
      <w:r>
        <w:rPr>
          <w:rFonts w:cs="Tahoma" w:ascii="Tahoma" w:hAnsi="Tahoma"/>
          <w:color w:val="333333"/>
          <w:sz w:val="18"/>
          <w:szCs w:val="18"/>
        </w:rPr>
        <w:t> – учетная запись, которая прошла валидацию (подтверждение) в центрах обслуживания клиентов при личном обращении, при получении кода по Почте России, с использованием квалифицированной электронной подписи или УЭК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>Создание упрощенной учетной записи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Для перехода на страницу регистрации ЕСИА необходимо нажать на кнопку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«Регистрация» в информационной системе, интегрированной с ЕСИА, либо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/>
      </w:pPr>
      <w:r>
        <w:rPr>
          <w:rFonts w:cs="Tahoma" w:ascii="Tahoma" w:hAnsi="Tahoma"/>
          <w:color w:val="333333"/>
          <w:sz w:val="18"/>
          <w:szCs w:val="18"/>
        </w:rPr>
        <w:t>воспользоваться прямой ссылкой: </w:t>
      </w:r>
      <w:hyperlink r:id="rId2">
        <w:r>
          <w:rPr>
            <w:rStyle w:val="InternetLink"/>
            <w:rFonts w:cs="Tahoma" w:ascii="Tahoma" w:hAnsi="Tahoma"/>
            <w:color w:val="0E0EDA"/>
            <w:sz w:val="18"/>
            <w:szCs w:val="18"/>
            <w:u w:val="none"/>
          </w:rPr>
          <w:t>http://esia.gosuslugi.ru/registration</w:t>
        </w:r>
      </w:hyperlink>
      <w:r>
        <w:rPr>
          <w:rFonts w:cs="Tahoma" w:ascii="Tahoma" w:hAnsi="Tahoma"/>
          <w:color w:val="333333"/>
          <w:sz w:val="18"/>
          <w:szCs w:val="18"/>
        </w:rPr>
        <w:t> (рис.1)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61912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унок 1 – Регистрация в информационной системе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Отобразится страница регистрации ЕСИА (рис.2)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801995" cy="8545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854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унок 2 – Главная страница регистрации ЕСИА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Для регистрации новой учетной записи необходимо заполнить поля формы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егистрации: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фамилия;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имя;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номер мобильного телефона или адрес электронной почты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осле этого следует нажать кнопку «Зарегистрироваться»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Если выбран способ регистрации по мобильному телефону, то будет отправлено sms-сообщение с кодом подтверждения. Его необходимо ввести в специальное поле, которое отображается на экране (рис. 3). Данный код можно ввести в течение 5 минут (данная информация отображается в виде обратного отсчета секунд), если время истекло, то можно запросить новый код подтверждения (в этом случае кнопка «Получить новый код подтверждения» станет активной)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6191250" cy="392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унок 3 – Сообщение о необходимости активации упрощенной учетной записи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Если выбран способ регистрации по электронной почте, то отобразится страница подтверждения активации учетной записи (рис. 4)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6191250" cy="396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унок 4 – Страница подтверждения адреса электронной почты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На указанный адрес электронной почты будет отправлено письмо, содержащее ссылку для активации учетной записи (рис. 5)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6191250" cy="4505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унок 5 – Письмо со ссылкой для активации учетной записи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Для активации зарегистрированной учетной записи следует перейти по содержащейся в письме ссылке, либо скопировать и вставить указанную ссылку в адресную строку браузера и нажать кнопку «Ввод». Время действия данной ссылки составляет 3 дня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Завершающим этапом регистрации учетной записи является ввод пароля. Пароль необходимо ввести два раза (рис. 6). Пароль должен удовлетворять следующим критериям надежности: 8 символов латинского алфавита, строчные и заглавные буквы, цифры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6191250" cy="3743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унок 6 – Страница подтверждения активации учетной записи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Упрощенная учетная запись зарегистрирована и активирована (Рисунок 7). Теперь можно войти в систему и просмотреть личные данные пользователя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6191250" cy="2752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унок 7 – Регистрация завершена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Для превращения учетной записи в стандартную необходимо нажать на кнопку «Войти и заполнить личные данные». Однако пользоваться учетной записью можно сразу после регистрации, в частности, заказывать некоторые услуги на Портале государственных услуг. Следует помнить, что упрощенная учетная запись позволяет получить доступ лишь к незначительному перечню услуг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>Создание стандартной учетной записи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Наличие стандартной учетной записи позволяет получить доступ к расширенным возможностям в работе с порталами электронного правительства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Для перехода к созданию стандартной учетной записи необходимо воспользоваться побудительным баннером-приглашением, размещенным в верхней части страницы с данными пользователя (рис. 8)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6191250" cy="175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унок 8 – Побудительный баннер, призывающий подтвердить учетную запись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Для создания стандартной учетной записи необходимо выполнить следующие шаги: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уточнить личные данные;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дождаться завершения автоматической проверки личных данных;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Если личные данные были указаны ранее, то они автоматически будут перенесены на страницу запуска процедуры проверки данных. Эта страница включает в себя: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ФИО;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пол;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дата рождения;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СНИЛС;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гражданство;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данные документа, удостоверяющего личность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осле того, как данные заполнены, можно нажать на кнопку «Продолжить». Это запустит процесс проверки личных данных в государственных ведомствах. В Пенсионном фонде РФ осуществляется проверка того, что ФИО соответствует указанному СНИЛС, что введены корректные данные о поле и возрасте. В Федеральной миграционной службе РФ проверяются данные документа, удостоверяющего личность. Ход проверки отображается на специальной странице (рис. 9)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6191250" cy="502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унок 9 – Ход проверки данных в государственных ведомствах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/>
      </w:pPr>
      <w:r>
        <w:rPr>
          <w:rFonts w:cs="Tahoma" w:ascii="Tahoma" w:hAnsi="Tahoma"/>
          <w:color w:val="333333"/>
          <w:sz w:val="18"/>
          <w:szCs w:val="18"/>
        </w:rPr>
        <w:t>Специальный баннер проинформирует пользователя о том, что его личные данные находятся в стадии проверки, что проверка успешно завершена или что возникли ошибки (рис. 10). Во время проверки в государственных ведомствах личных данных невозможно изменять эти данные, однако можно инициировать новую заявку на проверку личных данных (в этом случае процесс выполнения существующей заявки будет прекращен)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6191250" cy="1381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унок 10 – Информация о ходе проверки личных данных в целях подтверждения личности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В случае успешной проверки личных данных учетная запись пользователя станет стандартной (рис. 11). Она позволяет получать расширенный перечень государственных услуг. Следует помнить, что для вступления в силу этих изменений требуется осуществить выход из системы и повторный вход. Если этого не сделать, то другие системы по-прежнему будут обрабатывать данные этой учетной записи как упрощенной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6191250" cy="3771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унок 11 – Стандартная учетная запись успешно создана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О наличии у пользователя стандартной учетной записи свидетельствует также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информационный баннер, отображаемый в личном профиле и надпись «Проверено» (рис. 12)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6191250" cy="1704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унок 12 – Стандартная учетная запись успешно создана (информация в профиле)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>Создание подтвержденной учетной записи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Наличие подтвержденной учетной записи позволяет получить доступ ко всем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электронным услугам органов власти для физических лиц. Создание подтвержденной учетной записи происходит в результате процедуры подтверждения личности пользователя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одтверждение личности необходимо для того, чтобы удостовериться, что владельцем учетной записи является пользователь, действительно обладающий указанными идентификационными данными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ользователь может перейти к подтверждению сразу после успешной проверки его данных (нажав на кнопку «Перейти к подтверждению личности»), а также позже, воспользовавшись ссылкой, размещенной в побудительном баннере (рис. 13)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ользователю предлагается три основных способа подтверждения личности (рис. 13):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. Обратиться в центр обслуживания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2. Получить код подтверждения личности по почте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3. С помощью средства усиленной квалифицированной электронной подписи или Универсальной электронной карты (УЭК)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6191250" cy="3705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унок 13 – Выбор способа подтверждения личности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ри выборе способа подтверждения «Обратиться лично» будут отображены все доступные центры обслуживания. Можно обратиться в любую из указанных организаций. Для прохождения процедуры подтверждения личности необходимо предъявить оператору этой организации документ,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удостоверяющий личность. Следует помнить, что нужно предъявить тот же документ, который был указан в личных данных при запуске процедуры подтверждения личности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Если вы получили новый документ, удостоверяющий личности, то вы не сможете подтвердить свою личность. В этом случае следует создать новую упрощенную учетную запись, ввести свои данные и данные нового документа, дождаться их проверки, и только после этого обратиться в центр обслуживания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ри выборе способа «Получить код подтверждения письмом» необходимо указать адрес, по которому будет заказным письмом отправлен код активации. Средний срок доставки составляет около 2-х недель. Необходимо убедиться в том, что адрес заполнен корректно: в случае ошибочного указания адреса повторная отправка кода активации будет возможна не раньше, чем через 30 дней после первой отправки. Тем не менее, пользователь может воспользоваться другим способом подтверждения личности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осле того, как будет отправлен код активации, на странице с личными данными появится баннер с полем для ввода кода активации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осле получения извещения о заказном письме в отделение Почты России следует обратиться в это отделение и получить письмо, содержащее код активации. После ввода корректного кода активации на странице с личными данными учетная запись будет подтверждена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Однако следует помнить, что пользователи Единого портала госуслуг, получившие реквизиты доступа (код подтверждения личности) заказным письмом по почте, не смогут подключиться к «личному кабинету» на сайте ФНС России с помощью учетной записи Единого портала госуслуг. Такое ограничение введено в целях обеспечения защиты данных «личного кабинета» пользователя от несанкционированного доступа и связано с тем, что в сервисе «Личный кабинет налогоплательщика для физических лиц» в отличие от ЕПГУ содержатся сведения, отнесенные к налоговой тайне в соответствии со 102 статьей Налогового кодекса Российской Федерации: сведения об объектах налогообложения, текущих начислениях по налогам, сведения о доходах и др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Для пользователей Единого портала госуслуг, получивших реквизиты доступа заказным письмом по почте, доступны два существующих способа подключения к «личному кабинету»: с помощью логина и пароля, получаемого в любой инспекции независимо от места жительства физического лица либо с помощью, усиленной квалифицированной электронной подписи/универсальной электронной карты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Для подтверждения личности с помощью средства усиленной квалифицированной электронной подписи потребуется: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. Физический носитель (токен или смарт-карта) с электронной подписью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ользователя, выданной аккредитованным удостоверяющим центром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Также может использоваться Универсальная электронная карта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2. Для некоторых носителей электронной подписи требуется установить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специальную программу – криптопровайдер (например, КриптоПро CSP)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Например, для использования УЭК необходимо установить криптопровайдер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КриптоПро УЭК CSP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3. Установить специальный плагин веб-браузера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осле этого можно нажать на кнопку «Подтвердить личность этим способом»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отребуется выбрать сертификат ключа проверки электронной подписи (если у пользователя имеется несколько сертификатов), ввести pin-код для считывания электронной подписи, а также подписать заявление на подтверждение учетной записи в ЕСИА. После этого будет произведена проверка электронной подписи и, если эта процедура завершится успехом, учетная запись будет подтверждена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4687570" cy="6411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641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6191250" cy="296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унок 14 – Подтверждение личности с помощью электронной подписи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осле того, как учетная запись подтверждена, появится баннер с надписью «Подтверждено» (рис.15)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6191250" cy="2600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унок 16 – Этапы регистрации учетной записи на ЕПГУ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ia.gosuslugi.ru/registratio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0:00Z</dcterms:created>
  <dc:creator>User100</dc:creator>
  <dc:description/>
  <cp:keywords/>
  <dc:language>en-US</dc:language>
  <cp:lastModifiedBy>User100</cp:lastModifiedBy>
  <dcterms:modified xsi:type="dcterms:W3CDTF">2016-07-07T09:20:00Z</dcterms:modified>
  <cp:revision>1</cp:revision>
  <dc:subject/>
  <dc:title>Регистрация и повышение уровня учетной записи на ЕПГУ</dc:title>
</cp:coreProperties>
</file>