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Heading2"/>
        <w:shd w:fill="FFFFFF" w:val="clear"/>
        <w:spacing w:before="0" w:after="0"/>
        <w:ind w:firstLine="708"/>
        <w:jc w:val="both"/>
        <w:rPr/>
      </w:pPr>
      <w:r>
        <w:rPr>
          <w:b w:val="false"/>
          <w:bCs w:val="false"/>
          <w:color w:val="947002"/>
          <w:sz w:val="24"/>
          <w:szCs w:val="24"/>
        </w:rPr>
        <w:t>Вынесен приговор по уголовному делу в отношении жителя Касторенского района, который управлял автомобилем в состоянии алкогольного опьянения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947002"/>
        </w:rPr>
        <w:t>Мировой суд судебного участка  Касторенского района вынес приговор по уголовному делу в отношении 48-летнего уроженца Касторенского района. Он признан виновным в совершении преступления, предусмотренного ст. 264.1 УК РФ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947002"/>
        </w:rPr>
        <w:t>Установлено, что подсудимый, ранее подвергнутый административному наказанию за управление автомобилем в нетрезвом виде, вновь сел за руль в состоянии алкогольного опьянения на новогодние праздники прибыв в район с заработков из г. Москвы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947002"/>
        </w:rPr>
        <w:t>Суд признал его виновным в совершении указанного преступления и назначил наказание в виде штрафа в размере 210 тыс. руб. Кроме того, он  лишен права управления транспортным средством в течение 2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Зам. прокурора Касторенского района                                                           Праведников О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0:30:00Z</dcterms:created>
  <dc:creator>1</dc:creator>
  <dc:description/>
  <cp:keywords/>
  <dc:language>en-US</dc:language>
  <cp:lastModifiedBy>1</cp:lastModifiedBy>
  <dcterms:modified xsi:type="dcterms:W3CDTF">2016-03-20T10:35:00Z</dcterms:modified>
  <cp:revision>4</cp:revision>
  <dc:subject/>
  <dc:title/>
</cp:coreProperties>
</file>