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 Касторенского района признал законным постановление о возбуждении уголовного дела от 29.03.2016 по ст.318 ч.1 УК РФ, т.е. применение насилия в отношении представителя в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установлено, что 28.02.2016 в 18 часов 00 минут инспектор ДПС ОГИБДД ОМВД России по Касторенскому району на 29 км. автодороги «Курск-Борисоглебск-Касторное» для проверки документов остановил автомобил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сажир остановленного автомобиля вышел из салона и стал вести себя вызывающе, при этом выражался нецензурной брань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однократные требования сотрудников полиции прекратить свои вышеуказанные действия не реагирова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пассажир автомобиля нанес несколько ударов кулаками рук в области головы сотрудника ОГИБДД причинив ему телесные пов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Ход расследования уголовного дела находиться на контроле у прокурора района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 Касторенского района                                                В.Г. Каховский 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4769"/>
      </w:tblGrid>
      <w:tr>
        <w:trPr>
          <w:trHeight w:val="80" w:hRule="exac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pacing w:val="40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4:00Z</dcterms:created>
  <dc:creator>1</dc:creator>
  <dc:description/>
  <cp:keywords/>
  <dc:language>en-US</dc:language>
  <cp:lastModifiedBy>1</cp:lastModifiedBy>
  <cp:lastPrinted>2016-03-29T17:09:00Z</cp:lastPrinted>
  <dcterms:modified xsi:type="dcterms:W3CDTF">2016-03-30T05:47:00Z</dcterms:modified>
  <cp:revision>6</cp:revision>
  <dc:subject/>
  <dc:title/>
</cp:coreProperties>
</file>