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куратурой района уделяется особое внимание исполнению органами внутренних дел и следственными органами района законов по приему, регистрации и разрешении сообщений о преступлениях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заявлениям или сообщениям о преступлениях, правоохранительными органами в порядке ст.145 УПК РФ принимается одно из следующих решений: об отказе в возбуждении уголовного дела, об отказе в возбуждении уголовного дела или передаче сообщения по подследственности, которые проверяются прокуратурой района на предмет законности и обоснованности. Если же одно из этих решений является незаконным, то оно отменяется прокуратурой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гласия с указанными решениями граждане могут обратиться в порядке ст.124 УПК РФ с заявлением в прокуратуру района, где необходимо укать свои доводы несогласия с принятым решением. Прокуратурой района данное заявление будет рассмотрено в течении 3-х суток со дня получения, или в случаях истребования дополнительных материалов в течении 10 суток. По результатам рассмотрения такого заявления будет дан подробный письменный ответ. Обратиться в прокуратуру района можно посредством почтовой связи по адресу: п. Касторное. ул. Парковая, д. 4 или же обратиться на прием к любому сотруднику прокуратуры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куратура района за период д1  квартал 2016 года выявлено, как сокрытое и поставлено на учет 1 преступление, отменены как незаконные 20 постановлений об отказе в возбуждении уголовного дела с возвращением материалов для производства дополнительной проверки 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. прокурора района                                                             О.В. Праведников.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3">
    <w:name w:val="Основной текст 3 Знак"/>
    <w:basedOn w:val="Style13"/>
    <w:qFormat/>
    <w:rPr>
      <w:sz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ConsNonformat">
    <w:name w:val="ConsNonformat Знак"/>
    <w:basedOn w:val="Style13"/>
    <w:qFormat/>
    <w:rPr>
      <w:rFonts w:ascii="Courier New" w:hAnsi="Courier New" w:cs="Courier New"/>
      <w:sz w:val="22"/>
      <w:szCs w:val="22"/>
      <w:lang w:val="ru-RU" w:bidi="ar-SA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4:59:00Z</dcterms:created>
  <dc:creator>Екатерина</dc:creator>
  <dc:description/>
  <cp:keywords/>
  <dc:language>en-US</dc:language>
  <cp:lastModifiedBy>1</cp:lastModifiedBy>
  <cp:lastPrinted>2013-03-15T09:24:00Z</cp:lastPrinted>
  <dcterms:modified xsi:type="dcterms:W3CDTF">2016-03-22T08:48:00Z</dcterms:modified>
  <cp:revision>4</cp:revision>
  <dc:subject/>
  <dc:title/>
</cp:coreProperties>
</file>